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речень видов муниципального контроля (надзора) в различных сферах деятельности и органов местного</w:t>
      </w:r>
    </w:p>
    <w:p>
      <w:pPr>
        <w:pStyle w:val="Normal"/>
        <w:jc w:val="center"/>
        <w:rPr/>
      </w:pPr>
      <w:r>
        <w:rPr/>
        <w:t>самоуправления МО «Балезинский район», ответственных за осуществление мероприятий по контролю</w:t>
      </w:r>
    </w:p>
    <w:p>
      <w:pPr>
        <w:pStyle w:val="Normal"/>
        <w:jc w:val="center"/>
        <w:rPr/>
      </w:pPr>
      <w:r>
        <w:rPr/>
        <w:t>и формированию статистических сведений по соответствующим функциям контрол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9"/>
        <w:gridCol w:w="6291"/>
        <w:gridCol w:w="498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я муниципального контроля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 на нормативный ак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орга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контроль над использованием земель поселения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20 части 1 ст. 14, п. 15 Части 1 ст. 15 Федерального закона от 6 октября 2003 г. № 131-ФЗ «Об общих принципах организации местного самоуправления в РФ»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сельских поселений: «Андрейшурское», «Балезинское», Большеварыжское», «Верх-Люкинское», «Воегуртское», «Исаковское», «Каменно-Задельское», «Карсовайское» «Кестымское», «Киршонское», «Кожильское», «Люкское», «Пыбьинское», «Сергинское», «Турецкое», «Эркешевское», «Юндинское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сохранностью автомобильных дорог местного назначения вне границ населенного пункта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1 ст. 13 Федерального закона от 8 ноября 2007 г.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п.5 части 1 ст.15 Федерального закона от 6 октября 2003 г. № 131-ФЗ «Об общих принципах организации местного самоуправления в РФ»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строительства, архитектуры и ЖКХ Администрации МО «Балезинский район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использованием и сохранностью муниципального жилищного фонда, соответствием жилых помещений данного фонда установленным санитарным и техническим правилам и нормам, иным требованиям законодательства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9 части 1 ст. 14 Жилищного кодекса РФ 2004 г. №, п.6 ст. 14 Федерального закона от 6 октября 2003 г. № 131-ФЗ «Об общих принципах организации местного самоуправления в РФ»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строительства, архитектуры и ЖКХ Администрации МО «Балезинский район», Администрации сельских поселений:</w:t>
            </w:r>
          </w:p>
          <w:p>
            <w:pPr>
              <w:pStyle w:val="Normal"/>
              <w:rPr/>
            </w:pPr>
            <w:r>
              <w:rPr/>
              <w:t>«Андрейшурское», «Балезинское», Большеварыжское», «Верх-Люкинское», «Воегуртское», «Исаковское», «Каменно-Задельское», «Карсовайское» «Кестымское», «Киршонское», «Кожильское», «Люкское», «Пыбьинское», «Сергинское», «Турецкое», «Эркешевское», «Юндинское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соблюдения условий организации регулярных перевозок на территории  муниципального образования  «Балезинский район»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6 ст.15 Федерального закона от 6 октября 2003 г. № 131-ФЗ «Об общих принципах организации местного самоуправления в РФ»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строительства, архитектуры и ЖКХ Администрации МО «Балезинский район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исполнения нормативных актов в сфере рекламы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5.1 ст. 15 Федерального закона от 6 октября 2003 г. № 131-ФЗ «Об общих принципах организации местного самоуправления в РФ»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троительства, архитектуры и ЖКХ Администрации МО «Балезинский район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контроль в сфере благоустройства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9 ст.14 Федерального закона от 6 октября 2003 г. № 131-ФЗ «Об общих принципах организации местного самоуправления в РФ»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сельских поселений:</w:t>
            </w:r>
          </w:p>
          <w:p>
            <w:pPr>
              <w:pStyle w:val="Normal"/>
              <w:rPr/>
            </w:pPr>
            <w:r>
              <w:rPr/>
              <w:t>«Андрейшурское», «Балезинское», Большеварыжское», «Верх-Люкинское», «Воегуртское», «Исаковское», «Каменно-Задельское», «Карсовайское» «Кестымское», «Киршонское», «Кожильское», «Люкское», «Пыбьинское», «Сергинское», «Турецкое», «Эркешевское», «Юндинское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соблюдением обязательного экземпляра документов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2.1 часть 2 ст.17 Федерального закона от 29 декабря 1994 г. № 77-ФЗ « Об обязательном экземпляре документов»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культуры  Администрации МО «Балезинский район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ый контроль в области использования и охраны особо охраняемых природных территорий местного знач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27 ст.14 Федерального закона от 6 октября 2003 г. № 131-ФЗ «Об общих принципах организации местного самоуправления в РФ»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сельских поселений:</w:t>
            </w:r>
          </w:p>
          <w:p>
            <w:pPr>
              <w:pStyle w:val="Normal"/>
              <w:rPr/>
            </w:pPr>
            <w:r>
              <w:rPr/>
              <w:t>«Андрейшурское», «Балезинское», Большеварыжское», «Верх-Люкинское», «Воегуртское», «Исаковское», «Каменно-Задельское», «Карсовайское» «Кестымское», «Киршонское», «Кожильское», «Люкское», «Пыбьинское», «Сергинское», «Турецкое», «Эркешевское», «Юндинское»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333" w:hanging="0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31"/>
      <w:ind w:firstLine="552"/>
      <w:jc w:val="both"/>
    </w:pPr>
    <w:rPr/>
  </w:style>
  <w:style w:type="paragraph" w:styleId="2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26"/>
      <w:ind w:firstLine="56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7:02:00Z</dcterms:created>
  <dc:creator>User</dc:creator>
  <dc:description/>
  <dc:language>en-US</dc:language>
  <cp:lastModifiedBy>User</cp:lastModifiedBy>
  <cp:lastPrinted>2016-06-14T16:12:00Z</cp:lastPrinted>
  <dcterms:modified xsi:type="dcterms:W3CDTF">2017-10-06T07:31:00Z</dcterms:modified>
  <cp:revision>4</cp:revision>
  <dc:subject/>
  <dc:title/>
</cp:coreProperties>
</file>